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868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ьщикова Наталья Валерьевна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убчиковская СОШ»  п. Бубчиково</w:t>
            </w:r>
          </w:p>
          <w:p>
            <w:pPr>
              <w:pStyle w:val="Normal"/>
              <w:rPr/>
            </w:pPr>
            <w:r>
              <w:rPr/>
              <w:t>Свердловской обл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Грамотей»,  задания для школьного тура олимпиад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7 классы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еализации обучающимися их интеллектуальных способносте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тимулировать познавательную деятельность;</w:t>
            </w:r>
          </w:p>
          <w:p>
            <w:pPr>
              <w:pStyle w:val="Normal"/>
              <w:rPr/>
            </w:pPr>
            <w:r>
              <w:rPr/>
              <w:t>- проверить уровень подготовленности по критериям: предметность, системность, обобщённость знаний;</w:t>
            </w:r>
          </w:p>
          <w:p>
            <w:pPr>
              <w:pStyle w:val="Normal"/>
              <w:rPr/>
            </w:pPr>
            <w:r>
              <w:rPr/>
              <w:t>- подготовить к дальнейшему успешному прохождению ЕГЭ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с выбором ответа. Можно использовать не только как задания для олимпиады, но и как итоговый урок – проверка знаний по предмету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ind w:right="-46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0" w:right="-3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сок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О.В. Тесты по русскому языку. 5 класс. – Екб: АРД ЛТД. – 1999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О.В. Тесты по русскому языку. 6 класс. – Екб: АРД ЛТД. – 1999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лазькая С.В. Предметная неделя русского языка в школе: конкурсы, </w:t>
            </w:r>
          </w:p>
          <w:p>
            <w:pPr>
              <w:pStyle w:val="Normal"/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икторины, олимпиады. – Ростов р/Д.: Феникс. – 2008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ёва К.В. Русский язык: анализ текста. 7 класс. – М.: Эксмо. – 2007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ернская Т.В. Русский язык: Анализ текста. 6 класс. – М.: Эксмо. -  2007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.В. Контрольно-измерительные материалы. Русский язык: </w:t>
            </w:r>
          </w:p>
          <w:p>
            <w:pPr>
              <w:pStyle w:val="Normal"/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 класс.  – М.: ВАКО. – 2010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ина Н.А. и др.  Русский язык. Тесты для промежуточного контроля. </w:t>
            </w:r>
          </w:p>
          <w:p>
            <w:pPr>
              <w:pStyle w:val="Normal"/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-й класс.- Ростов н/Д.: Легион. – 2009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М.  Тесты по русскому языку: 5 класс. – М.: «Экзамен». – 2009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М.  Тесты по русскому языку: 6 класс. – М.: «Экзамен». – 2011.</w:t>
            </w:r>
          </w:p>
          <w:p>
            <w:pPr>
              <w:pStyle w:val="Normal"/>
              <w:numPr>
                <w:ilvl w:val="0"/>
                <w:numId w:val="2"/>
              </w:numPr>
              <w:ind w:left="253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каченко Н.Г. Тесты по грамматике русского языка. – М.: Айрис-пресс. – 20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6:58:00Z</dcterms:created>
  <dc:creator>User</dc:creator>
  <dc:description/>
  <cp:keywords/>
  <dc:language>en-US</dc:language>
  <cp:lastModifiedBy>User</cp:lastModifiedBy>
  <dcterms:modified xsi:type="dcterms:W3CDTF">2012-05-04T16:59:00Z</dcterms:modified>
  <cp:revision>2</cp:revision>
  <dc:subject/>
  <dc:title/>
</cp:coreProperties>
</file>